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documentstylestyle option that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 in an easy way. It combines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vailable in other pagestyles, without introduc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-par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gestyle, you must include the ``fancyheadings'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\documentstyle, and issue the \pagestyle{fanc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gestyle{fancy} command should be issued after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ayo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EAD          CHEAD          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OOT</w:t>
        <w:tab/>
        <w:t xml:space="preserve">       CFOOT</w:t>
        <w:tab/>
        <w:t xml:space="preserve">      R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fields will be leftadjusted, the C-fields c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ields right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and the two rules can b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fields can be defined by commands \lhead{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he other fields. If the field depends on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e.g. section titles) you must in general use the \mark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 commands, otherwise a title may end on the wrong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.g. by redefining the commands \chaptermark, \sec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(see example below). The defaults for these mark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gestyles. The marks can be put into a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referencing \leftmark and \right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 rules below the header and above the foo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redefining the length parameters \headrulewid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pt) and \footrulewidth (default 0). These may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 command. A thickness of 0pt makes the ru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complicated changes, you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headrule and/or \foot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nd footers are set in a box of width \head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is the value of \textwidth. You can make it wi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by redefining \headwidth with the \setlength or \add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headers and footers will stick out the pag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the marginal notes. For example to include the margi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\marginparsep and \marginparwidth to \headwidth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is set in an appropriate parbox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part in it with the \\ command. It is also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n it with the \vspace command. Note that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ncrease the \headheight or \footskip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eaders and footers to be different on ev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s in the ``twoside'' style, the field-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n optional argument, to be used on th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like \lhead[EVEN-LHEAD]{ODD-L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gives a \thispagestyle{plain} command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first page of each chapter and a couple of other p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ompatible with your pagestyle. In this case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version of the pagestyle, called \pagestyle{fancypla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style redefines the pagestyle ``plain'' to also us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ancy''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cknesses of the rules is defined by \plainheadru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lainfootrulewidth (both 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6 fields may be defined separately for the plain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them the value \fancyplain{PLAIN-VALUE}{NORMAL-VALU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may be used in both the optional argument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Thus \lhead[\fancyplain{F1}{F2}]{\fancyplain{F3}{F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HEAD value in a two-sid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n an even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n an even-numbered norm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n an odd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n an odd-numbered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rulewidth </w:t>
        <w:tab/>
        <w:t xml:space="preserve">      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</w:t>
        <w:tab/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head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foot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sl\rightmark}]{\fancyplain{}{\sl\lef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rightmark on even, \lef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sl\leftmark}]{\fancyplain{}{\sl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leftmark on even, \righ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\rm\thepage} 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wo lines containing the section title and the 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handside cor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both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ubsectionmark}[1]{\mark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\leftmark\\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give an approximation of the sty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tion titles etc. in the headers and/or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hange the header and/or footer fields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e.g. after a section header). This is because TeX may hav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text before deciding to make up the page. It may hav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ginning, causing the wrong title on the page.  T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lled 'marks' to solve this problem.  There is in LaT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k and a \rightmark. Usually \leftmark is a chapte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 is a section title. To set the marks there ar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L}{R} sets the \leftmark to L and the rightmark to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{R} sets only the rightmark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s of \section etc. do this al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age</w:t>
        <w:tab/>
        <w:tab/>
        <w:tab/>
        <w:tab/>
        <w:tab/>
        <w:tab/>
        <w:t>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CHAPTER 1. Introduction | 1.2 Some section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|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with fancyhe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rule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rm\thepage]{\sl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sl\leftmark]{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on even pages (the [] parts) the leftheadpart 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ightheadpart is \leftmark, which is the chapter title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the left argument of \markboth (see page 162 of the LaTeX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dd pages (the parts between {}) the leftheadpart is \rightmar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ion title because that is given as argument to 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e page), and the rightheadpart is the p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on't want the section number and you wan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ollowing to your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uppercase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want the chapter number but only the chapter title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rameter in both cases is the (section|chapter)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a warning message from LaTeX concerning ``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 during output''. In this case you have to increase the \head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lengths or both (with \addtolength or \setlengt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